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>
          <w:sz w:val="24"/>
          <w:u w:val="single"/>
        </w:rPr>
        <w:t>認知症高齢者グループホーム第三者評価受審費事業計画書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１　認知症高齢者グループホームの名称及び所在地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名　称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所在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　設置主体の所在地、法人名、代表者名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所在地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法人名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代表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事業概要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福祉サービス第三者評価実施にあたっての準備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評価機関選定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評価機関との契約締結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評価の実施（利用者調査・事業評価）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評価結果の公表（とうきょう福祉ナビゲーション・自己開示）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サービスの質の向上に向けた改善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４　日　程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契約日（予定）　　　　　　　　　年　　月　　日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評価機関実施期間（予定）　　　　年　　月　　日～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>収　支　予　算</w:t>
      </w:r>
      <w:r>
        <w:rPr/>
        <w:t>　書</w:t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3060"/>
        <w:gridCol w:w="3240"/>
      </w:tblGrid>
      <w:tr>
        <w:trPr>
          <w:trHeight w:val="534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0"/>
              <w:rPr/>
            </w:pPr>
            <w:r>
              <w:rPr>
                <w:sz w:val="22"/>
                <w:szCs w:val="22"/>
              </w:rPr>
              <w:t>収　　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0"/>
              <w:rPr/>
            </w:pPr>
            <w:r>
              <w:rPr>
                <w:sz w:val="22"/>
                <w:szCs w:val="22"/>
              </w:rPr>
              <w:t>支　　出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板橋区補助金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その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　　　　　　　　　　　　　　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　　　　　　　　　　　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　　　　　　　　　　　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　　　　　　　　　　　　　　　　　　　　　　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　　　　　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　　　　　　　　　　　　円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ind w:firstLine="660"/>
              <w:rPr/>
            </w:pPr>
            <w:r>
              <w:rPr>
                <w:sz w:val="22"/>
                <w:szCs w:val="22"/>
              </w:rPr>
              <w:t>合　　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　　　　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　　　　　　　　　　　　円</w:t>
            </w:r>
          </w:p>
        </w:tc>
      </w:tr>
    </w:tbl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2:05:00Z</dcterms:created>
  <dc:creator>ki-shisetu</dc:creator>
  <dc:description/>
  <cp:keywords/>
  <dc:language>en-US</dc:language>
  <cp:lastModifiedBy>尾本 恵子</cp:lastModifiedBy>
  <cp:lastPrinted>2007-07-05T15:44:00Z</cp:lastPrinted>
  <dcterms:modified xsi:type="dcterms:W3CDTF">2021-07-26T01:38:00Z</dcterms:modified>
  <cp:revision>15</cp:revision>
  <dc:subject/>
  <dc:title>認知症高齢者グループホーム第三者評価受審費事業計画書</dc:title>
</cp:coreProperties>
</file>