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男女平等参画区民協働企画講座　団体・グループ概要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0"/>
        <w:gridCol w:w="997"/>
        <w:gridCol w:w="4678"/>
        <w:gridCol w:w="1559"/>
      </w:tblGrid>
      <w:tr>
        <w:trPr>
          <w:trHeight w:val="35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団体・グループ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代表者名</w:t>
            </w:r>
          </w:p>
        </w:tc>
        <w:tc>
          <w:tcPr>
            <w:tcW w:w="6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構成員人数</w:t>
            </w:r>
          </w:p>
        </w:tc>
      </w:tr>
      <w:tr>
        <w:trPr>
          <w:trHeight w:val="35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所在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連絡先）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設立年月日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　　　月　　　　日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番号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ＦＡＸ番号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Ｅメールアドレス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活動内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あてはまる項目に○をつけてください。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の場合は具体的ご記入ください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学術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歴史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女性学 ／ 男性学 ／ ジェンダー学 ／ フェミニズム ／ 女性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男性史 ／ 女性運動 ／ 男女平等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家族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家族関係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夫婦 ／ 親子 ／ シングルマザー（ファーザー） ／ ＤＶ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児童・高齢者・障がい者虐待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からだ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こころ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性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更年期 ／ 妊娠・出産 ／ エイズ ／ 性教育 ／ メンタルヘルス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セクシュアリティ ／ 性同一性障害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育児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子育て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保育環境 ／ 保育園 ／ 幼稚園 ／ 育児支援 ／ 両立支援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男性の育児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子ども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教育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学校教育 ／ 不登校 ／ 男女平等教育 ／ デートＤＶ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スクールセクハラ ／ 青少年非行・犯罪　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福祉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介護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高齢者介護 ／ 在宅支援 ／ 介護支援 ／ 地域福祉 ／ 障がい者福祉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労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就職 ／ 再就職 ／ 起業 ／ キャリアアップ ／ 労働環境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セクハラ ／ パワハラ ／ マタハラ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コミュニティ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地域コミュニティ ／ コミュニティビジネス　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生活一般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消費者保護 ／ 食の安全 ／ 食育 ／ 環境 ／ リサイクル ／ 住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シニアライフ ／ 生涯学習　　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活動実績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団体・グループの主な活動実績を記入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活動の頻度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例：「月１回」、「年４回」、「不定期に年１回程度活動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事業へ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参加実績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例：過去の区民協働企画講座、区民まつりボランティア、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I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あい）サロンなど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ＭＳ ゴシック;MS Gothic" w:hAnsi="ＭＳ ゴシック;MS Gothic" w:eastAsia="ＭＳ ゴシック;MS Gothic" w:cs="ＭＳ ゴシック;MS Gothic"/>
        <w:b/>
        <w:b/>
        <w:sz w:val="24"/>
      </w:rPr>
    </w:pPr>
    <w:r>
      <w:rPr>
        <w:rFonts w:eastAsia="ＭＳ ゴシック;MS Gothic" w:cs="ＭＳ ゴシック;MS Gothic" w:ascii="ＭＳ ゴシック;MS Gothic" w:hAnsi="ＭＳ ゴシック;MS Gothic"/>
        <w:b/>
        <w:sz w:val="24"/>
      </w:rPr>
    </w:r>
  </w:p>
  <w:p>
    <w:pPr>
      <w:pStyle w:val="Header"/>
      <w:jc w:val="right"/>
      <w:rPr>
        <w:rFonts w:ascii="ＭＳ 明朝;MS Mincho" w:hAnsi="ＭＳ 明朝;MS Mincho" w:cs="ＭＳ 明朝;MS Mincho"/>
        <w:sz w:val="22"/>
        <w:szCs w:val="22"/>
        <w:bdr w:val="single" w:sz="4" w:space="0" w:color="000000"/>
      </w:rPr>
    </w:pPr>
    <w:r>
      <w:rPr>
        <w:rFonts w:ascii="ＭＳ 明朝;MS Mincho" w:hAnsi="ＭＳ 明朝;MS Mincho" w:cs="ＭＳ 明朝;MS Mincho"/>
        <w:sz w:val="22"/>
        <w:szCs w:val="22"/>
        <w:bdr w:val="single" w:sz="4" w:space="0" w:color="000000"/>
      </w:rPr>
      <w:t>様式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7:00Z</dcterms:created>
  <dc:creator>j-danjo</dc:creator>
  <dc:description/>
  <cp:keywords/>
  <dc:language>en-US</dc:language>
  <cp:lastModifiedBy>男女社会参画課</cp:lastModifiedBy>
  <cp:lastPrinted>2008-05-14T16:34:00Z</cp:lastPrinted>
  <dcterms:modified xsi:type="dcterms:W3CDTF">2021-03-22T05:13:00Z</dcterms:modified>
  <cp:revision>10</cp:revision>
  <dc:subject/>
  <dc:title>平成　　年　　月　　日</dc:title>
</cp:coreProperties>
</file>