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３－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共同事業体構成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共同事業体名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【共同事業体幹事】　　　　　　　　※共同事業体の規約等（案も可）を添付してください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75"/>
        <w:gridCol w:w="3375"/>
      </w:tblGrid>
      <w:tr>
        <w:trPr>
          <w:trHeight w:val="5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氏名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</w:tr>
      <w:tr>
        <w:trPr>
          <w:trHeight w:val="18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割及び責任分担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員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※詳細は（役職、担当業務、資格等）別途添付</w:t>
            </w:r>
          </w:p>
        </w:tc>
      </w:tr>
      <w:tr>
        <w:trPr>
          <w:trHeight w:val="9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グループ応募の理由・必要性及びグループ成立経緯等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　欄が不足する場合は、複数ページにして作成すること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/>
      </w:pPr>
      <w:r>
        <w:rPr/>
        <w:t>【構成団体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75"/>
        <w:gridCol w:w="3375"/>
      </w:tblGrid>
      <w:tr>
        <w:trPr>
          <w:trHeight w:val="5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氏名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</w:tr>
      <w:tr>
        <w:trPr>
          <w:trHeight w:val="20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割及び責任分担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員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※詳細は（役職、担当業務、資格等）別途添付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37:00Z</dcterms:created>
  <dc:creator>masteruser</dc:creator>
  <dc:description/>
  <cp:keywords/>
  <dc:language>en-US</dc:language>
  <cp:lastModifiedBy>橋本 愛佳</cp:lastModifiedBy>
  <dcterms:modified xsi:type="dcterms:W3CDTF">2019-06-04T07:08:00Z</dcterms:modified>
  <cp:revision>5</cp:revision>
  <dc:subject/>
  <dc:title/>
</cp:coreProperties>
</file>