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22"/>
          <w:szCs w:val="22"/>
        </w:rPr>
      </w:pPr>
      <w:r>
        <w:rPr>
          <w:rFonts w:ascii="BIZ UDPゴシック" w:hAnsi="BIZ UDPゴシック" w:cs="BIZ UDPゴシック" w:eastAsia="BIZ UDPゴシック"/>
          <w:b/>
          <w:sz w:val="22"/>
          <w:szCs w:val="22"/>
        </w:rPr>
        <w:t>生ごみ減量プログラム業務委託プロポーザル審査基準（</w:t>
      </w:r>
      <w:r>
        <w:rPr>
          <w:rFonts w:eastAsia="BIZ UDPゴシック" w:cs="BIZ UDPゴシック" w:ascii="BIZ UDPゴシック" w:hAnsi="BIZ UDPゴシック"/>
          <w:b/>
          <w:sz w:val="22"/>
          <w:szCs w:val="22"/>
        </w:rPr>
        <w:t>2</w:t>
      </w:r>
      <w:r>
        <w:rPr>
          <w:rFonts w:ascii="BIZ UDPゴシック" w:hAnsi="BIZ UDPゴシック" w:cs="BIZ UDPゴシック" w:eastAsia="BIZ UDPゴシック"/>
          <w:b/>
          <w:sz w:val="22"/>
          <w:szCs w:val="22"/>
        </w:rPr>
        <w:t>次審査）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22"/>
          <w:szCs w:val="22"/>
        </w:rPr>
      </w:pPr>
      <w:r>
        <w:rPr>
          <w:rFonts w:eastAsia="BIZ UDPゴシック" w:cs="BIZ UDPゴシック" w:ascii="BIZ UDPゴシック" w:hAnsi="BIZ UDPゴシック"/>
          <w:b/>
          <w:sz w:val="22"/>
          <w:szCs w:val="22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3544"/>
        <w:gridCol w:w="2552"/>
        <w:gridCol w:w="567"/>
        <w:gridCol w:w="709"/>
      </w:tblGrid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項目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視点・基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得点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kern w:val="0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  <w:szCs w:val="20"/>
              </w:rPr>
              <w:t>PR</w:t>
            </w:r>
            <w:r>
              <w:rPr>
                <w:rFonts w:ascii="BIZ UDPゴシック" w:hAnsi="BIZ UDPゴシック" w:cs="BIZ UDPゴシック" w:eastAsia="BIZ UDPゴシック"/>
                <w:kern w:val="0"/>
                <w:sz w:val="20"/>
                <w:szCs w:val="20"/>
              </w:rPr>
              <w:t>戦略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【重要項目①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認知を広げ、区民や店舗の参加に繋がる具体的な手法（キャッチコピー・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PR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方法等）を提案でき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kern w:val="0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メインターゲットに訴求できる効果的な周知媒体を提案でき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3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スケジュールを的確に捉え、適切なタイミングでの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PR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を提案でき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4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既存事業の参加拡充に繋がる内容を提案でき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生ごみ減量プログラムや区の食品ロス削減・生ごみ減量事業、板橋区一般廃棄物処理基本計画の内容を理解したうえで、生ごみ減量プログラムを横断的に捉えたキャンペーンの展開方法を提案でき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6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キャンペーンが単発的・限定的なものとならないよう、持続可能で波及効果のある内容を提案でき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ナッジ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【重要項目②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7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ナッジ理論の活用実績または活用例を明示でき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8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事業にマッチしたナッジを取り入れることができ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デザイン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【重要項目③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9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メインターゲットの訴求ポイントを的確に捉えたうえで、独創性の高い啓発物のデザインを提案でき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事業の主旨を捉えたうえで、統一感のあるデザインを提案でき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営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1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区内の店舗へ訪問する機動力と営業力（営業実績）があ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デジタル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スタンプラリ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2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デジタルスタンプラリーの設計能力（データ収集能力やセキュリティ対策含む）があ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支援体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3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業務責任者や業務担当予定者がプレゼンを行い、業務の実施体制が整っ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4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業務量を把握し、責任者のもとに業務を行う人員が十分整えられ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業務責任者や業務担当予定者に必要な専門的知識があるか、または、専門的知識を持つ人員を確保できてい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プレゼンテーションの力量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6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新たな発想による独自の提案や創意工夫、アピールしたい事項がみられるなど、本業務に対する意欲・熱意が感じられ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7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プレゼンテーションは、分かり易く高い表現力を持っており、質疑応答については明確に回答し説得力があるか。会議運営支援等において、分かり易い資料の提供や会議運営での対応力に期待できる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業務実績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【重要項目④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8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視点：当該業務を遂行するために必要な経験・実績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基準：過去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年間（令和３年度～令和７年度）のイベント関連事業の業務受託実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な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件以上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件未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件以上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件未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件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9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視点：官公庁主催のイベント関連事業に関する対応力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  <w:shd w:fill="D8D8D8" w:val="clear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基準：過去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年間（令和３年度～令和７年度）の官公庁における業務受託実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な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件以上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件未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２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件以上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件未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件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地域要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参加者の営業拠点の所在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区内に営業拠点がな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区内に営業拠点である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支店又は営業所があ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区内に営業拠点である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本社又は本店があ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提案金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1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契約上限額との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積算に妥当性がな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未満低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以上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未満低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以上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未満低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以上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未満低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以上低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評価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50</w:t>
            </w:r>
          </w:p>
        </w:tc>
      </w:tr>
    </w:tbl>
    <w:p>
      <w:pPr>
        <w:pStyle w:val="Normal"/>
        <w:jc w:val="right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委員一人の持点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150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点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×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委員６名＝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9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００点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  <w:t>※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　重要項目順位　① ＞ ② ＞ ③　＞ ④</w:t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  <w:t>※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　評価点が同点の場合は、重要項目順位の高い項目の得点が高い順に決定する。</w:t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  <w:lang w:val="en-US" w:eastAsia="en-US"/>
        </w:rPr>
      </w:pPr>
      <w:r>
        <w:rPr>
          <w:rFonts w:eastAsia="BIZ UDPゴシック" w:cs="BIZ UDPゴシック" w:ascii="BIZ UDPゴシック" w:hAnsi="BIZ UDPゴシック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03505</wp:posOffset>
                </wp:positionV>
                <wp:extent cx="2914650" cy="1676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67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8.15pt;width:229.45pt;height:13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【配点表】※（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1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）～（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17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）までの項目に適用</w:t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5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点　大変優れている</w:t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4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点　優れている</w:t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3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点　普通</w:t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2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点　やや劣る</w:t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1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点　劣る</w:t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</w:t>
      </w:r>
    </w:p>
    <w:p>
      <w:pPr>
        <w:pStyle w:val="Normal"/>
        <w:ind w:left="220" w:hanging="220"/>
        <w:rPr/>
      </w:pPr>
      <w:r>
        <w:rPr>
          <w:rFonts w:ascii="BIZ UDPゴシック" w:hAnsi="BIZ UDPゴシック" w:cs="BIZ UDPゴシック" w:eastAsia="BIZ UDPゴシック"/>
          <w:sz w:val="22"/>
          <w:szCs w:val="22"/>
        </w:rPr>
        <w:t>　</w:t>
      </w:r>
      <w:r>
        <w:rPr>
          <w:rFonts w:ascii="BIZ UDPゴシック" w:hAnsi="BIZ UDPゴシック" w:cs="BIZ UDPゴシック" w:eastAsia="BIZ UDPゴシック"/>
          <w:sz w:val="22"/>
          <w:szCs w:val="22"/>
          <w:u w:val="single"/>
        </w:rPr>
        <w:t>得点が</w:t>
      </w:r>
      <w:r>
        <w:rPr>
          <w:rFonts w:eastAsia="BIZ UDPゴシック" w:cs="BIZ UDPゴシック" w:ascii="BIZ UDPゴシック" w:hAnsi="BIZ UDPゴシック"/>
          <w:sz w:val="22"/>
          <w:szCs w:val="22"/>
          <w:u w:val="single"/>
        </w:rPr>
        <w:t>10</w:t>
      </w:r>
      <w:r>
        <w:rPr>
          <w:rFonts w:ascii="BIZ UDPゴシック" w:hAnsi="BIZ UDPゴシック" w:cs="BIZ UDPゴシック" w:eastAsia="BIZ UDPゴシック"/>
          <w:sz w:val="22"/>
          <w:szCs w:val="22"/>
          <w:u w:val="single"/>
        </w:rPr>
        <w:t>点の項目は配点を</w:t>
      </w:r>
      <w:r>
        <w:rPr>
          <w:rFonts w:eastAsia="BIZ UDPゴシック" w:cs="BIZ UDPゴシック" w:ascii="BIZ UDPゴシック" w:hAnsi="BIZ UDPゴシック"/>
          <w:sz w:val="22"/>
          <w:szCs w:val="22"/>
          <w:u w:val="single"/>
        </w:rPr>
        <w:t>2</w:t>
      </w:r>
      <w:r>
        <w:rPr>
          <w:rFonts w:ascii="BIZ UDPゴシック" w:hAnsi="BIZ UDPゴシック" w:cs="BIZ UDPゴシック" w:eastAsia="BIZ UDPゴシック"/>
          <w:sz w:val="22"/>
          <w:szCs w:val="22"/>
          <w:u w:val="single"/>
        </w:rPr>
        <w:t>倍とする。</w:t>
      </w:r>
    </w:p>
    <w:sectPr>
      <w:headerReference w:type="default" r:id="rId2"/>
      <w:type w:val="nextPage"/>
      <w:pgSz w:w="11906" w:h="16838"/>
      <w:pgMar w:left="1134" w:right="1134" w:gutter="0" w:header="426" w:top="709" w:footer="0" w:bottom="993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ゴシック" w:hAnsi="BIZ UDPゴシック" w:eastAsia="BIZ UDPゴシック" w:cs="BIZ UDPゴシック"/>
        <w:kern w:val="0"/>
        <w:sz w:val="22"/>
        <w:szCs w:val="22"/>
      </w:rPr>
    </w:pPr>
    <w:r>
      <w:rPr>
        <w:rFonts w:ascii="BIZ UDPゴシック" w:hAnsi="BIZ UDPゴシック" w:cs="BIZ UDPゴシック" w:eastAsia="BIZ UDPゴシック"/>
        <w:kern w:val="0"/>
        <w:sz w:val="22"/>
        <w:szCs w:val="22"/>
      </w:rPr>
      <w:t>〔別表２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6:00Z</dcterms:created>
  <dc:creator>板橋区役所</dc:creator>
  <dc:description/>
  <cp:keywords/>
  <dc:language>en-US</dc:language>
  <cp:lastModifiedBy>武藤 菜月</cp:lastModifiedBy>
  <cp:lastPrinted>2025-12-18T15:51:00Z</cp:lastPrinted>
  <dcterms:modified xsi:type="dcterms:W3CDTF">2026-01-26T02:29:00Z</dcterms:modified>
  <cp:revision>43</cp:revision>
  <dc:subject/>
  <dc:title>様式１</dc:title>
</cp:coreProperties>
</file>